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tbl>
      <w:tblPr>
        <w:tblW w:w="89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965"/>
        <w:gridCol w:w="965"/>
        <w:gridCol w:w="965"/>
        <w:gridCol w:w="452"/>
        <w:gridCol w:w="452"/>
        <w:gridCol w:w="452"/>
        <w:gridCol w:w="452"/>
        <w:gridCol w:w="452"/>
        <w:gridCol w:w="452"/>
        <w:gridCol w:w="452"/>
        <w:gridCol w:w="474"/>
        <w:gridCol w:w="630"/>
        <w:gridCol w:w="780"/>
      </w:tblGrid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8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 MODUŁU SPECJALNOŚCI</w:t>
            </w:r>
          </w:p>
        </w:tc>
      </w:tr>
      <w:tr>
        <w:trPr>
          <w:trHeight w:val="3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8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EDUKACJA  I  REHABILIITACJA  UCZNIÓW  NIESŁYSZĄCYCH I SŁABOSŁYSZĄCYCH (SURDOPEDAGOGIKA)</w:t>
            </w:r>
          </w:p>
        </w:tc>
      </w:tr>
      <w:tr>
        <w:trPr>
          <w:trHeight w:val="315" w:hRule="atLeast"/>
        </w:trPr>
        <w:tc>
          <w:tcPr>
            <w:tcW w:w="8908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08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udia niestacjonarne I stopnia</w:t>
            </w:r>
          </w:p>
        </w:tc>
      </w:tr>
      <w:tr>
        <w:trPr>
          <w:trHeight w:val="300" w:hRule="atLeast"/>
        </w:trPr>
        <w:tc>
          <w:tcPr>
            <w:tcW w:w="8908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akademicki 2016/2017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mestr  III :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1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ajęcia dydaktyczne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/-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315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ć w grupach</w:t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metodyki wychowania przedszkolnego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rowadzenie do metodyki kształcenia zintegrowanego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edukacji polonistycznej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edukacji matematycznej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edukacji przyrodniczej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yka z metodyką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zyka z metodyką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wychowania fizycznego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rowadzenie do dydaktyki specjalnej [1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dopedagog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ychologia osób niesłyszących i słabosłyszących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kształcenia uczniów niesłyszących i słabosłyszących 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908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1], [2], [3] przedmioty wspólne dla specjalnośc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dukacja i rehabilitacja uczniów z niepełnosprawnością intelektualną, Edukacja i rehabilitacja uczniów niesłyszących i słabosłyszących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a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dukacja i rehabilitacja uczniów niewidomych i słabowidzących</w:t>
            </w:r>
          </w:p>
        </w:tc>
      </w:tr>
      <w:tr>
        <w:trPr>
          <w:trHeight w:val="31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mestr  IV :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1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ajęcia dydaktyczne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/-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300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ć w grupach</w:t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audiologii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wychowania słuchowego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kształcenia uczniów niesłyszących i słabosłyszących 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cja czasu wolnego osób z niepełnosprawnością [2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pracy korekcyjno-kompensacyjnej [2]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08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2] w tym: Arteterapia - 10 godz., Biblioterapia - 10 godz., Muzykoterapia - 10 godz.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mestr  V: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12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ajęcia dydaktyczne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/-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5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ć w grupach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kształcenia uczniów niesłyszących i słabosłyszących C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ęzyk migowy C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czne środki korekcji wad słuchu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pracy opiekuńczo-wychowawczej w placówkach specjalnych [3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kacja włączająca [3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jęcia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zajęć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g.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ECTS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ktyka zawodowa pedagogiczna w placówkach specjalnych dla uczniów niesłyszących i słabosłyszących</w:t>
            </w:r>
          </w:p>
        </w:tc>
        <w:tc>
          <w:tcPr>
            <w:tcW w:w="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mestr  VI :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1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ajęcia dydaktyczne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/-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495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ć w grupach</w:t>
            </w:r>
          </w:p>
        </w:tc>
        <w:tc>
          <w:tcPr>
            <w:tcW w:w="4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dologopedi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 wspierające rozwój dziecka z wadą słuchu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fonetyki, ortofonii i językoznawstw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wychowania przedszkolnego dzieci niesłyszących i słabosłyszących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owanie rewalidacji indywidualnej osób niesłyszących i słabosłyszących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owanie indywidualnych programów edukacyjno-terapeutycznych dla uczniów niesłyszących i słabosłyszących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3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cje uzupełniające: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6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10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kład „ćwiczeń praktycznych w szkole” na: 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28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jęci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rakty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godziny zajęć z uczniami/wychowankami w szkole/placówce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98" w:type="dxa"/>
            <w:gridSpan w:val="12"/>
            <w:tcBorders/>
            <w:vAlign w:val="center"/>
          </w:tcPr>
          <w:p>
            <w:pPr>
              <w:pStyle w:val="Normal"/>
              <w:widowControl/>
              <w:suppressAutoHyphens w:val="false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jęci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teorety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analizy merytoryczno-dydaktyczne hospitowanych zajęć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.</w:t>
            </w:r>
          </w:p>
        </w:tc>
        <w:tc>
          <w:tcPr>
            <w:tcW w:w="560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agogika specjaln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apia behawioraln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audiologii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wychowania słuchowego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kształcenia uczniów niesłyszących i słabosłyszących B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kształcenia uczniów niesłyszących i słabosłyszących C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yka pracy opiekuńczo-wychowawczej w placówkach specjalnych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kacja włączając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560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agogika specjalna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28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 praktyki zawodowe pedagogiczn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estr</w:t>
            </w:r>
          </w:p>
        </w:tc>
        <w:tc>
          <w:tcPr>
            <w:tcW w:w="4703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raktyki                                                               (rodzaj i zakres oraz miejsce realizacji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g.</w:t>
            </w:r>
          </w:p>
        </w:tc>
        <w:tc>
          <w:tcPr>
            <w:tcW w:w="15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zajęć z ucz./wych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3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w.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ktyka psychologiczno-pedagogiczna - nieciągła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ktyka zawodowa pedagogiczna w placówkach rehabilitacyjni-edukacyjnych dla uczniów niesłyszących i słabosłyszących - ciągła 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2:00Z</dcterms:created>
  <dc:creator>sekretariat KPS</dc:creator>
  <dc:description/>
  <cp:keywords/>
  <dc:language>en-US</dc:language>
  <cp:lastModifiedBy>UP</cp:lastModifiedBy>
  <cp:lastPrinted>2017-05-27T17:53:00Z</cp:lastPrinted>
  <dcterms:modified xsi:type="dcterms:W3CDTF">2017-05-27T15:55:00Z</dcterms:modified>
  <cp:revision>14</cp:revision>
  <dc:subject/>
  <dc:title/>
</cp:coreProperties>
</file>